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76807 кв.м., по ходатайству ПАО «Россети», сроком на 49 лет с целью размещения существующего объекта электросетевого хозяйства «Воздушная линия 0,4 кВ д. Печенкино»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700004: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Еткуль, ул Гончарка, д 1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Еткуль, от точки врезки в существующий подземный газопровод "Г/провод Селезян" высокого давления d 219 мм до жилых домов №1 и №1а по ул.Гончарк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Еткуль, от точки врезки в существующий подземный газопровод "Г/провод Селезян" высокого давления d 219 мм до жилых домов №1 и №1а по ул.Гончарк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с. Еткуль, ул. Гончарка, 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Еткуль, от точки врезки в существующий подземный газопровод "Г/провод Селезян" высокого давления d 219 мм до жилых домов №1 и №1а по ул.Гончарк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с. Еткуль, ул. Гончарка,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80 (74:07:3001003:497, 74:07:3003001:5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3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Еткульское, село Еткуль, улица Северная, земельный участок 10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6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Еткульское, село Еткуль, улица Северная, земельный участок 10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700008: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Еткульское сельское поселение, село Еткуль, улица Северная, 1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5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2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д Печенкино, ул Российская, д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римыкающий с южной стороны участк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в 135 м. севернее жилого дома, расположенного по адресу: д. Печенкино, ул. Мира, д. 42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10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1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Еткульский р-н, примерно в 2,1 км по направлению на северо-восток от д Печенкин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олнечная,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Челябинская область, муниципальный район Еткульский, сельское поселение Печенкинское, деревня Печенкино, улица Лесная, земельный участок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переулок №1,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Уральская,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Уральская,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Уральская,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176 (74:07:3800010:38, 74:07:3800003:4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овая, д. 25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Российская, д.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Шершневское лесничество, Еткульское участковое лесничество, квартал 54, выдела 1 часть, 2 часть, 7 часть, 9 часть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3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. Санаторный, ул. Центральная, д. 2, кв.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. Санаторный, Печенкинское, ул. Центральная, д.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п. Санаторный, ул. Центральная, д.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. Санаторный, ул. Центральная, д.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. Санаторный, ул. Центральная, д.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. Санаторный, ул. Центральная, д. 5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400001: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п. Санаторный, ул. Центральная, д.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8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Шершневское лесничество, Еткульское участковое лесничество, квартал 51, часть выдел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Еткульское участковое лесничество ОГУ "Шершневское лесничество", квартал №51 часть выдела 1,часть выдела 5,часть выдела 6, часть выдела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3003001:163 (74:07:3003001:17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Еткульское участковое лесничество ОГУ "Шершневское лесничество",квартал 51, выдела 6,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5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домов №49, №76 по ул. Мира, до домов №4а, №11, №12 по ул. Пионерско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70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на земельном участке расположен жилой дом № 68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Мира, д. 6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. Печенкино, ул. Мира, д. 66, кв.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64, кв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4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., Еткульский р-н, д. Печенкино, ул. Мира, д. 6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д Печенкино, ул Мира, земельный участок 62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Мира, д 6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5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Мира, д. 5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Мира, д 4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5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Печенкино, ул. Мира, д. 3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48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Мира, на земельном участке расположен жилой дом № 4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еверная, д.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деревня Печенкино, улица Мира, дом 44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д 3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еверная, д. 3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. Северная, д 31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4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. Печенкино, ул. Мира, д. 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с Печенкинское, д Печенкино, ул Мира, на земельном участке расположен жилой дом № 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2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27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д 40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еверная, д. 23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Северная, д 2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рилегающий к земельному участку с северной стороны по адресу: д.Печенкино, ул.Северная, д.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ёнкинское, д. Печенкино, ул. Северная, д.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Северная, д 21А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Мира, на земельном участке расположен жилой дом №34 "А"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Челябинская область, р-н Еткульский, д Печенкино, ул Мира, д 23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на земельном участке расположен жилой дом № 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19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 Печенкинское, д Печенкино, ул Мира, д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еревня Печенкино, улица Мира, д. 24(а)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Мира, д. 22 "А"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д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Мира, дом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21 (74:07:3800008:32, 74:07:3800007:60, 74:07:3800007:61, 74:07:3800008:39, 74:07:3800002:29, 74:07:3800002:28, 74:07:3800002:27, 74:07:3800008:3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ий, ул. Мира, д. 13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Набережная, д.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11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Мира, д 9 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Мира, д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Мира, д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Мира, д.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3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Печенкино, ул Набережная, д 2-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6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д 2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Мира, д 1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Мира, д 1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3: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Еткульский р-н, д Печенкино, ул Мира, земельный участок 1В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Набережная, д. 7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1: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д 70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6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.Печенкинское, д. Печенкино, улица Набережная, дом 6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6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д Печенкино, ул Набережная, на земельном участке расположен жилой дом 4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6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. Печенкино, ул. Набережная, д. 3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Набережная, земельный участок 37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-н, д Печенкино, ул Пионерская, д 3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Пионерская, д 5-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Пионерская, д 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Пионерская, д 9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д Печенкино, ул Пионерская, д 4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Пионерская, д 4, кв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Пионерская, на земельном участке расположен жилой дом № 9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Пионерская, на земельном участке расположен жилой дом № 9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3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с Печенкино, ул Пионерская, д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2:3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Пионерская, земельный участок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29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Печенкино, ул. Мира, д. 43 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Печенкино, ул. Набережная, д. 5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ий, д Печенкино, ул Набережная, д 5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ий, д Печенкино, ул Набережная, д 5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на земельном участке расположен жилой дом № 5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Печенкино, ул Набережная, дом 4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Печенкино, ул Набережная, д 4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4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Набережная, д 44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Набережная, д. 31 "А"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на земельном участке расположен жилой дом № 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Набережная, д. 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3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27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ий, д Печенкино, ул Набережная, д 27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Печенкино, ул. Набережная, д.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Набережная, на земельном участке расположен жилой дом №2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23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ий, д Печенкино, ул Набережная, д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Печенкино, ул Набережная, д 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Набережная, д 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Набережная, д 28 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на земельном участке расположен жилой дом № 26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Набережная, д.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Набережная, д.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Печенкинское сельское поселение, д. Печенкино, ул Мира, земельный участок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3800007:38 (74:07:3800007:3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Набережная, д 13, кв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Набережная, д.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11, кв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3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Набережная, д.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5 "А"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5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на земельном участке расположен жилой дом № 1-а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абережная, на земельном участке расположен жилой дом № 1-а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с. Печенкинский, д. Печенкино, ул. Набережная, д. 2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Северная, д.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Северная, на земельном участке расположен жилой дом №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. Печенкино, ул. Новая, д. 1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овая, д 3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Северная, д.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Северная, д 13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Северная, на земельном участке расположен жилой дом №6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овая, на земельном участке расположен жилой дом № 5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, р-н Еткульский, д Печенкино, ул Северная, д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овая, д.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Северная, на земельном участке расположен жилой дом № 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еверная, д.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Печенкино, с южной стороны примыкает к уч 1-а по ул Северно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Луговая, д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ий, ул. Луговая, д.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Луговая, д 9 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Луговая, д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Луговая, д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Печенкинское, ул Луговая, д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Луговая, д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Южная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Южная, квартал 4, участок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Южная, квартал 4, участок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Южная, земельный участок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Южная, д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Южная, земельный участок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в 20 м. по направлению на юго - восток от автодороги Еткуль - Селезян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8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Южная, д 2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Южная, участок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деревня Печенкино, улица Южная, участок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пальный район, Печенкинское сельское поселение, деревня Печенкино, улица Южная, участок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пальный район, Печенкинское сельское поселение, деревня Печенкино, улица Южная, участок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., Еткульский муниципальный район, Печенкинское сельское поселение, деревня Печенкино, ул. Бирюзовая, земельный участок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5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Еткульский р-н, д Печенкино, ул Бирюзовая, д 2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Яхонтовая, д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Бирюзовая, д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Яхонтовая, д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Бирюзовая, д 2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Яхонтовая, д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Яхонтовая, д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7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Яхонтовая, д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троителей, д. 3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троителей, д.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троителей, д. 3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Южная, земельный участок 15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-н, д. Печенкино, ул. Строителей, д.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ёнкинское, д Печенкино, ул Строителей, д 2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Строителей, д. 2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Строителей, д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айон Еткульский, деревня Печенкино, улица Строителей, дом 18-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айон Еткульский, деревня Печенкино, улица Строителей, дом 18-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Строителей, д 1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Строителей, д. 10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Строителей, д.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Строителей, д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Строителей, д 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еревня Печенкино, улица Строителей, дом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Строителей, д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Строителей, д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Российская, д.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Российская, д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7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Новая, д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овая, д 19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овая, д 19, кв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овая, д.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4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-он, д Печенкино, ул Новая, д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19 (74:07:3800011:29, 74:07:3800011:3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Российская, д.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Российская, д.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еченкинское, д. Печенкино, ул. Российская, д.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0: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Российская, д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Российская, д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Российская, д.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Российская, д 2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1: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Российская, земельный участок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. Новая, д 3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Российская, д. 31 "А"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Печенкинское, ул. Российская, д. 3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Российская,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ое, д Печенкино, ул Российская, 3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Российская, д 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Российская, д 4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Российская, земельный участок 4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Российская, д 4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Печенкинское сельское поселение, деревня Печенкино, улица Российская, земельный участок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Печенкинское сельское поселение, деревня Печенкино, улица Новая, земельный участок 5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п Печенкинское, д Печенкино, ул Новая, 4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12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в 155 м по направлению на север от дома № 35 по улице Северная, д Печенкин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Мира, земельный участок 4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3:5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Мира, земельный участок 4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4: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район, д Печенкино, ул Мира, 36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д Печенкино, ул Мира, д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5: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Печенкинское сельское поселение, деревня Печенкино, улица Мира, земельный участок 20а/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Печенкино, ул. Набережная, д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Печенкинское сельское поселение , деревня Печенкино, улица Набережная, земельный участок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еченкинский, д Печенкино, ул Набережная, д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деревня Печенкино, улица Набережная, земельный участок 17/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6: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й муниципальный район, Печенкинское сельское поселение, деревня Печенкино, улица Набережная, земельный участок 17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8:3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Печенкино, ул Набережная, земельный участок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4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Печенкино, ул Набережная, д 11, кв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09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Еткульски муниципальный районй, Печенкинское сельское поселение, деревня Печенкино, улица Набережная, земельный участок 6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еченкинское, деревня Печенкино, улица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800012:4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еченкинское сельское поселение, деревня Печенкино, улица Строителей, земельный участок 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, 74:07:3003001, 74:07:3800001, 74:07:3800002, 74:07:3800003, 74:07:3800004, 74:07:3800005, 74:07:3800006, 74:07:3800008, 74:07:3800007, 74:07:3800009, 74:07:3800013, 74:07:3800014, 74:07:3800010, 74:07:3800011, 74:07:3800012, 74:07:3003001, 74:07:540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Печенк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79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9.04.2025 года по 13.05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43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4-29T03:04:00Z</dcterms:modified>
  <cp:revision>5</cp:revision>
  <dc:subject/>
  <dc:title/>
</cp:coreProperties>
</file>